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Scoring Rubric – Cardboard Chai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 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380"/>
        <w:gridCol w:w="1890"/>
        <w:gridCol w:w="2094"/>
        <w:gridCol w:w="1788"/>
        <w:gridCol w:w="178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does not exis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is produced. Seat is under 30 cm high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is produced. Seat is over 30 cm high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is produced. Seat is over 40 cm high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truction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truction material regulations not followed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uses glue to hold joints or contact point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e of glue is unclear as to whether it supports joints or laminates panels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ue is used to laminate panels only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uses no glue. Cardboard is the only material used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eight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is missing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, weighs less than 25 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, weighs less than 15 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, weighs less than 10 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, weighs less than 5 N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o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 xml:space="preserve">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 xml:space="preserve">2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does not stay together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stands up, but will not support 50 pounds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stands up, will not support 150 pounds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hair stands up. Supports Mr. Cranson.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supports 210 pounds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esthetics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has no aesthetic valu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hair looks rough.  No precise cuts made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looks ‘chair-like”.  Still imprecise cuts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looks good.  Precise cuts give the chair “clean lines.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hair has “clean look”.  Design embraces function.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tal Grade:___________________ out of 20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coring Rubric – Cardboard Chair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 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380"/>
        <w:gridCol w:w="1890"/>
        <w:gridCol w:w="2094"/>
        <w:gridCol w:w="1788"/>
        <w:gridCol w:w="178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does not exis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is produced. Seat is under 30 cm high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is produced. Seat is over 30 cm high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is produced. Seat is over 40 cm high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truction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truction material regulations not followed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uses glue to hold joints or contact point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se of glue is unclear as to whether it supports joints or laminates panels.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lue is used to laminate panels only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uses no glue. Cardboard is the only material used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eight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is missing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, weighs less than 25 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, weighs less than 15 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, weighs less than 10 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sent, weighs less than 5 N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por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 xml:space="preserve">1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 xml:space="preserve">2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does not stay together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stands up, but will not support 50 pounds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stands up, will not support 150 pounds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hair stands up. Supports Mr. Cranson.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supports 210 pounds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esthetics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has no aesthetic valu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hair looks rough.  No precise cuts made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looks ‘chair-like”.  Still imprecise cuts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ir looks good.  Precise cuts give the chair “clean lines.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hair has “clean look”.  Design embraces function.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tal Grade:___________________ out of 20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51:00Z</dcterms:created>
  <dc:creator>whs</dc:creator>
  <dc:description/>
  <cp:keywords/>
  <dc:language>en-US</dc:language>
  <cp:lastModifiedBy>Ed McTigue</cp:lastModifiedBy>
  <cp:lastPrinted>2008-10-09T07:14:00Z</cp:lastPrinted>
  <dcterms:modified xsi:type="dcterms:W3CDTF">2008-10-09T11:38:00Z</dcterms:modified>
  <cp:revision>5</cp:revision>
  <dc:subject/>
  <dc:title>Scoring Rubric – The Divine Proportion Research Project</dc:title>
</cp:coreProperties>
</file>