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oring Rubric – Electric C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>Name 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380"/>
        <w:gridCol w:w="1890"/>
        <w:gridCol w:w="2094"/>
        <w:gridCol w:w="1788"/>
        <w:gridCol w:w="1788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/working order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 is not in working ord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 occasionally work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 is in working order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agram of car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agram of car is missing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agram of car is crudely drawn, messy, or otherwise not presentable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agram is present and acceptable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iagram shows all parts of car.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agram shows intricacies of car design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Critique of design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ssin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ent, but does not answer question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ent, answers question, but only at the surface level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ent, answers question well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swers question thoughtfully, with detailed understanding of the project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ign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 xml:space="preserve">1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 xml:space="preserve">2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ign is miss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ign is simple.  Contains no complex (necessary) parts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ign is acceptable.  Some provisions were made for the necessary complex parts required for this task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ign makes use of understanding of electric circuits to solve complex problems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ign is distinguished.  Device shows clear understanding of complex electric circuitry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lights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headlight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lights are present, but powered by a separate battery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lights are present, and wired directly to main power source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ance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 went zero meter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 went 3 meters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 went 6 meter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 went 9 meters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 went 10 meters or more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onus: retur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</w:t>
            </w:r>
            <w:r>
              <w:rPr>
                <w:b/>
                <w:sz w:val="20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</w:t>
            </w:r>
            <w:r>
              <w:rPr>
                <w:b/>
                <w:sz w:val="20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</w:t>
            </w:r>
            <w:r>
              <w:rPr>
                <w:b/>
                <w:sz w:val="20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</w:t>
            </w: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 was able to stop after 10 meter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 was able to stop and return under its own power under 2 meters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 was able to stop and return under its own power between 2.1 and 5 meter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ar was able to stop and return under its own power between 5.1 and 10 meters.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 was able to stop after ten meters and return under its own power over 10 mete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Grade: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 Summary of project: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_______________________________________________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2:12:00Z</dcterms:created>
  <dc:creator>whs</dc:creator>
  <dc:description/>
  <dc:language>en-US</dc:language>
  <cp:lastModifiedBy>Ed McTigue</cp:lastModifiedBy>
  <cp:lastPrinted>2006-03-20T09:51:00Z</cp:lastPrinted>
  <dcterms:modified xsi:type="dcterms:W3CDTF">2008-01-07T16:10:00Z</dcterms:modified>
  <cp:revision>6</cp:revision>
  <dc:subject/>
  <dc:title>Scoring Rubric – The Divine Proportion Research Project</dc:title>
</cp:coreProperties>
</file>