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OPTICS REVIEW: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1. Electrons with higher energies are located in which electron shells?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2. Can you charge up a photoluminescent material with a pure red light and emit blue light as it glows?  Why or why not?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3. What happens when you pass white light through a red filter?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4. What are the differences between bright blue and dim red light according to the photon theory of light?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 xml:space="preserve">5. Define luminous and illuminated 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6. What is the measure of light coming from a source called?</w:t>
      </w:r>
    </w:p>
    <w:p>
      <w:pPr>
        <w:pStyle w:val="Normal"/>
        <w:widowControl w:val="false"/>
        <w:tabs>
          <w:tab w:val="left" w:pos="720" w:leader="none"/>
          <w:tab w:val="left" w:pos="6497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left" w:pos="720" w:leader="none"/>
          <w:tab w:val="left" w:pos="6497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7. Which equation would you use to find the intensity of the light falling on a plane from a point source?</w:t>
      </w:r>
    </w:p>
    <w:p>
      <w:pPr>
        <w:pStyle w:val="Normal"/>
        <w:widowControl w:val="false"/>
        <w:tabs>
          <w:tab w:val="left" w:pos="720" w:leader="none"/>
          <w:tab w:val="left" w:pos="6497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8. How much light falls on your desk from the 60W (1750 lm) bulb 2.5 meters above your desk when you study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/>
      </w:pPr>
      <w:r>
        <w:rPr>
          <w:rFonts w:cs="Times" w:ascii="Times" w:hAnsi="Times"/>
        </w:rPr>
        <w:t>9. Light from a laser strikes a plane mirror so that the angle of refraction is 38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to the normal.  If the laser moves and increases the a.o.i by 12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>, what is the new angle of refraction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10.  Where is the image located if that image that is produced by a concave mirror is smaller than the object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11.  What is the orientation and type of image formed by a convex mirror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/>
      </w:pPr>
      <w:r>
        <w:rPr>
          <w:rFonts w:cs="Times" w:ascii="Times" w:hAnsi="Times"/>
        </w:rPr>
        <w:t>12. A laser beam is incident on ethanol at an angle of 37.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>.  What is the angle of refraction? n</w:t>
      </w:r>
      <w:r>
        <w:rPr>
          <w:rFonts w:cs="Times" w:ascii="Times" w:hAnsi="Times"/>
          <w:vertAlign w:val="subscript"/>
        </w:rPr>
        <w:t>e</w:t>
      </w:r>
      <w:r>
        <w:rPr>
          <w:rFonts w:cs="Times" w:ascii="Times" w:hAnsi="Times"/>
        </w:rPr>
        <w:t xml:space="preserve">=1.36 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/>
      </w:pPr>
      <w:r>
        <w:rPr>
          <w:rFonts w:cs="Times" w:ascii="Times" w:hAnsi="Times"/>
        </w:rPr>
        <w:t>13. The speed of light in a diamond is 1.24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</w:rPr>
        <w:t xml:space="preserve"> m/s.  What is the index of refraction for the diamond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14.  George is taking Cami’s picture from 4 m away.  The convex lens of the camera has a focal length of .05m.  Determine the image position. Use the thin lens equation and draw a ray diagram.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15. What is the magnification of an object that is 4.15 m in front of a camera with an image position of 5.0 cm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16. What is the critical angle for total internal refraction when light travels from glass (n= 1.52) to water (n= 1.33)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17. What happens to the image of a convex lens when half the lens is covered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18. Why do the colors in a soap bubble change and move as you watch them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19. The difference between a real image and a virtual image is ___________________. Where do you find them and when?</w:t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 w:val="false"/>
        <w:tabs>
          <w:tab w:val="left" w:pos="720" w:leader="none"/>
          <w:tab w:val="left" w:pos="216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 xml:space="preserve">20.  At which angle from normal will total internal reflection occur for a light ray moving between two substances where the incident substance has twice the index of refraction of the other?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45:00Z</dcterms:created>
  <dc:creator>Ed McTigue</dc:creator>
  <dc:description/>
  <dc:language>en-US</dc:language>
  <cp:lastModifiedBy>Ed McTigue</cp:lastModifiedBy>
  <dcterms:modified xsi:type="dcterms:W3CDTF">2006-11-28T11:57:00Z</dcterms:modified>
  <cp:revision>1</cp:revision>
  <dc:subject/>
  <dc:title>OPTICS REVIEW:</dc:title>
</cp:coreProperties>
</file>